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2">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4">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5">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0 / OCTU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DESAFÍOS DE LA COMPETENCIA ENTRE FIBRAS: RESUMEN DEL INFORME DEL GRUPO DE TRABAJO SOBRE LOS RETOS DE LA FIBRAS COMPETITIV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1 – Septiembre-Octubre del 2013) del CCIA publicado con fecha 01-01-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i/>
          <w:i/>
        </w:rPr>
      </w:pPr>
      <w:r>
        <w:rPr>
          <w:rFonts w:cs="ArialMT" w:ascii="ArialMT" w:hAnsi="ArialMT"/>
          <w:i/>
        </w:rPr>
        <w:t>Por Alejandro Plastina</w:t>
      </w:r>
    </w:p>
    <w:p>
      <w:pPr>
        <w:pStyle w:val="Normal"/>
        <w:autoSpaceDE w:val="false"/>
        <w:jc w:val="both"/>
        <w:rPr>
          <w:rFonts w:ascii="ArialMT" w:hAnsi="ArialMT" w:cs="ArialMT"/>
          <w:i/>
          <w:i/>
          <w:color w:val="000000"/>
        </w:rPr>
      </w:pPr>
      <w:r>
        <w:rPr>
          <w:rFonts w:cs="ArialMT" w:ascii="ArialMT" w:hAnsi="ArialMT"/>
          <w:i/>
          <w:color w:val="000000"/>
        </w:rPr>
      </w:r>
    </w:p>
    <w:p>
      <w:pPr>
        <w:pStyle w:val="Normal"/>
        <w:autoSpaceDE w:val="false"/>
        <w:rPr>
          <w:rFonts w:ascii="Arial" w:hAnsi="Arial" w:cs="Arial"/>
          <w:b/>
          <w:b/>
          <w:bCs/>
          <w:sz w:val="28"/>
          <w:szCs w:val="28"/>
        </w:rPr>
      </w:pPr>
      <w:r>
        <w:rPr>
          <w:rFonts w:cs="Arial" w:ascii="Arial" w:hAnsi="Arial"/>
          <w:b/>
          <w:bCs/>
          <w:sz w:val="28"/>
          <w:szCs w:val="28"/>
        </w:rPr>
        <w:t>Tendencia de la cuota de mercado del algodón</w:t>
      </w:r>
    </w:p>
    <w:p>
      <w:pPr>
        <w:pStyle w:val="Normal"/>
        <w:autoSpaceDE w:val="false"/>
        <w:jc w:val="both"/>
        <w:rPr>
          <w:rFonts w:ascii="ArialMT" w:hAnsi="ArialMT" w:cs="ArialMT"/>
          <w:b/>
          <w:b/>
          <w:bCs/>
          <w:color w:val="000000"/>
          <w:sz w:val="22"/>
          <w:szCs w:val="22"/>
        </w:rPr>
      </w:pPr>
      <w:r>
        <w:rPr>
          <w:rFonts w:cs="ArialMT" w:ascii="ArialMT" w:hAnsi="ArialMT"/>
          <w:b/>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t>Las investigaciones del CCIA indican que los riesgos comerciales generados por precios del algodón más altos y más volátiles, la recesión seguida de un crecimiento económico lento y débil en los países industrializados, y la desaceleración económica en los países en vías de desarrollo contribuyeron a la pérdida de nueve puntos porcentuales en el mercado de los textiles de algodón entre 2007 y 2012. El consumo de algodón al nivel minorista se contrajo en todas las regiones, aunque más severamente en los países industrializados. En cambio, el consumo de otras fibras aumentó en un 29%, alcanzando 55,3 millones de toneladas entre 2007 y 2012, mayormente durante la recuperación que se inició en 2009. Los textiles confeccionados con otras fibras no sólo cubrieron el desastre en la demanda de textiles de algodón, sino que también satisficieron las necesidades crecientes de una población mundial más grande y con mayor ingres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articipación del algodón en el mercado mundial se contrajo de 38,4% en 2007 a 31,5% en 2011, y a 29,8% en 2012. Si bien el Modelo de Demanda de Textiles del CCIA proyecta una recuperación modesta de hasta un 30,1% para 2013, ese aumento asume que los precios del algodón van a permanecer competitivos respecto de los del poliéster, y que el consumo diferido de productos de algodón en los países industrializados en 2010-2012 ayudaría a acelerar el consumo de algod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t>Factores causantes del descens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Grupo de Trabajo sobre los Retos de las Fibras Competitivas (TFCF, por sus siglas en inglés) presentó un informe a la 72ª Reunión Plenaria del CCIA en el que se enumera, por una parte, una serie de factores que socavan la competitividad del algodón y, por otra, sugieren algunas acciones que pudieran emprender los gobiernos, la industria y el CCIA. Tres de los factores que afectan la competitividad del algodón en el mercado son: la volatilidad de los precios, el control de calidad y el valor percibido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volatilidad de los precios puede ser resultado de factores como las condiciones del tiempo, la especulación o cambios en la demanda. Sin embargo, las acciones gubernamentales y las intervenciones directas son los </w:t>
      </w:r>
      <w:r>
        <w:rPr>
          <w:rFonts w:cs="ArialMT" w:ascii="ArialMT" w:hAnsi="ArialMT"/>
          <w:color w:val="000000"/>
          <w:sz w:val="22"/>
          <w:szCs w:val="22"/>
        </w:rPr>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rPr>
        <w:t>factores que mayor impacto tienen en la volatilidad de los precios, por su usual magnitud y el carácter imprevisible de esas inter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rupo instó a los gobiernos a evitar las intervenciones en los mercados del algodón porque las consecuencias nefastas son capaces de aumentar la volatilidad de los precios, poner en peligro la inviolabilidad de los contratos, perturbar el comercio y provocar una pérdida de mercado a favor de las fibras de precios más est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TimesNewRomanPSMT" w:ascii="TimesNewRomanPSMT" w:hAnsi="TimesNewRomanPSMT"/>
          <w:sz w:val="20"/>
          <w:szCs w:val="20"/>
        </w:rPr>
        <w:drawing>
          <wp:inline distT="0" distB="0" distL="0" distR="0">
            <wp:extent cx="2808605" cy="2104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aumento del control de calidad por medio de pruebas e identificación, ayuda a elevar la competitividad del algodón. El Grupo recomienda que se sigan apoyando los esfuerzos del grupo de trabajo sobre la Normalización Comercial de Pruebas Instrumentales del Algodón (CSITC, por sus siglas en inglés) con vistas a la normalización de dichas pruebas empleando los IAV, lo que constituye una función vanguardista para el C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instó a la industria algodonera y a los gobiernos a redoblar sus esfuerzos para aumentar la eficiencia mediante la adopción de las pruebas instrumentales normalizadas, la creación de un sistema normalizado de identificación de fardos, y la adopción del certificado fitosanitario modelo de la FA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rupo indicó que para potenciar el valor del algodón en el mercado, los consumidores tienen que saber lo que están comprando (de ahí la importancia del etiquetado) y la industria algodonera tiene que difundir las ventajas sociales y ambientales del algodón apoyándose en los resultados del Panel de Expertos sobre el Desempeño Social, Ambiental y Económico de la Producción de Algodón (SEEP, por sus siglas en inglés), y coordinando los esfuerzos promocionales por medio del Foro Internacional para la Promoción del Algodón (IFCP, por sus siglas en ingl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instó a los gobiernos a legislar y/o hacer cumplir los requisitos de etiquetado con el contenido de fibras para que los consumidores puedan ejercer su preferencia por el algodón. Se instó a la Secretaría del CCIA a que asumiera un papel más proactivo al enfrentarse a las críticas públicas dirigidas en contra de la industria algodon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8"/>
          <w:szCs w:val="28"/>
        </w:rPr>
      </w:pPr>
      <w:r>
        <w:rPr>
          <w:rFonts w:cs="Arial" w:ascii="Arial" w:hAnsi="Arial"/>
          <w:b/>
          <w:bCs/>
          <w:sz w:val="28"/>
          <w:szCs w:val="28"/>
        </w:rPr>
        <w:t>Otros desafío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rPr>
      </w:pPr>
      <w:r>
        <w:rPr>
          <w:rFonts w:cs="Arial" w:ascii="Arial" w:hAnsi="Arial"/>
          <w:b/>
          <w:bCs/>
        </w:rPr>
        <w:t>La especulació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Grupo no logró llegar a un acuerdo sobre la medida en que la especulación fomenta la liquidez o provoca la volatilidad. Los problemas fundamentales residen en la transparencia de los programas gubernamentales y su implementación, las trabas impuestas por algunos gobiernos a la inversión en los mercados internacionales y la cantidad limitada de puntos de entrega para los contratos de futuro operados por la Bolsa Intercontinental de Mercancías (ICE, por sus siglas en inglés -Intercontinental Exchange-). Los miembros estuvieron de acuerdo en que dondequiera que la contraloría reglamentaria lo permitiera, los programas deberían implementarse de modo transparente. Las políticas gubernamentales imprevisibles y las estadísticas inadecuadas contribuyen a la incertidumbre y conducen a la adopción de decisiones err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Se instó a los gobiernos a aumentar la transparencia en las políticas algodoneras, mejorar los sistemas de difusión de estadísticas, y garantizar que la industria tenga acceso a los instrumentos precisos para el manejo del riesgo de los prec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rPr>
      </w:pPr>
      <w:r>
        <w:rPr>
          <w:rFonts w:cs="Arial" w:ascii="Arial" w:hAnsi="Arial"/>
          <w:b/>
          <w:bCs/>
        </w:rPr>
        <w:t>Identificación de las ventajas del algod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sz w:val="22"/>
          <w:szCs w:val="22"/>
        </w:rPr>
        <w:t>Se señaló que para la mayoría de las marcas y los detallistas, los problemas de la sostenibilidad se estaban haciendo cada vez más importantes y que había mucho que hacer para comunicarse con los consumidores y educarlos sobre la sostenibilidad de la producción algodonera.</w:t>
      </w:r>
    </w:p>
    <w:p>
      <w:pPr>
        <w:pStyle w:val="Normal"/>
        <w:autoSpaceDE w:val="false"/>
        <w:jc w:val="both"/>
        <w:rPr>
          <w:rFonts w:ascii="Arial" w:hAnsi="Arial" w:cs="Arial"/>
          <w:sz w:val="22"/>
          <w:szCs w:val="22"/>
        </w:rPr>
      </w:pPr>
      <w:r>
        <w:rPr>
          <w:rFonts w:cs="Arial" w:ascii="Arial" w:hAnsi="Arial"/>
          <w:sz w:val="22"/>
          <w:szCs w:val="22"/>
        </w:rPr>
        <w:t>Es de vital importancia llevar a los consumidores una información confiable sobre la producción del algodón comparada con la producción de otras fibras, por ejemplo, el uso de recursos renovables frente al uso de recursos no renovables, las oportunidades de desarrollo que ofrece el algodón, y las ventajas que representa el uso del algodón para el cuerpo humano y para su pi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Los miembros realizaron una revisión de la literatura que trata acerca de las ventajas técnicas del algodón frente a las fibras de viscosa y de poliéster. Los estudios indican que entre las ventajas del algodón se cuenta con su resistencia a la abrasión y al desgaste, considerablemente superiores a los de las demás fibras. Las prendas de vestir de algodón tienen una capacidad de absorción de humedad bastante buena y conservan su apariencia estética por más tiempo, lo que constituiría un componente adicional de sostenibilidad. Las investigaciones demostraron que al evaluar varios aspectos positivos para el cuerpo humano, el algodón tuvo un desempeño muy superior al del poliéster: el nivel of inmunoglobulina A, la actividad de las glándulas sebáceas, los parámetros de estrés oxidativo y la tensión muscular. La ropa de cama de algodón es la que tiene una mayor influencia positiva sobre el descanso humano y la calidad del sueño. La conclusión general del estudio fue que las confecciones de algodón, a diferencia de las de poliéster, tienen una influencia positiva sobre la fisiología del cuerpo humano, lo que le asegura un entorno más favorable. Los mejores usos para los textiles de algodón son: textiles para el hogar y prendas de vestir (incluida la ropa interior), ropa exterior, prendas para niños, y prendas de “a diario”, para el trabajo, el ocio, el sueño y otros. También existen excelentes oportunidades para el algodón en los textiles para usos médicos y cosméticos.</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El Grupo de Trabajo instó a la industria algodonera a difundir los atributos positivos del algodón para el medio ambiente, la economía, y la salud y el bienestar humano</w:t>
      </w:r>
      <w:r>
        <w:rPr>
          <w:rFonts w:cs="ArialMT" w:ascii="ArialMT" w:hAnsi="ArialMT"/>
          <w:color w:val="000000"/>
          <w:sz w:val="22"/>
          <w:szCs w:val="22"/>
        </w:rPr>
        <w:t>.</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000000"/>
          <w:sz w:val="22"/>
          <w:szCs w:val="22"/>
          <w:lang w:val="es-AR"/>
        </w:rPr>
      </w:pPr>
      <w:r>
        <w:rPr>
          <w:rFonts w:cs="Arial" w:ascii="Arial" w:hAnsi="Arial"/>
          <w:color w:val="000000"/>
          <w:sz w:val="22"/>
          <w:szCs w:val="22"/>
          <w:lang w:val="es-AR"/>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Octu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comienzo del mes de octubre mantuvo la persistencia de lluvias deficitarias que confirmaba el atraso en el habitual repunte pluvial de comienzos de primavera. Sin embargo antes del cierre de la primera década del pasado mes, algunos sistemas precipitantes de importancia llegaron a la zona algodonera, comenzando a modificar favorablemente el escenario hídrico del sector. La oferta de agua no fue pareja en su distribución espacial, pero al cabo del mes hubo zonas que lograron acopiar valores por encima de los 80 milímetros, marca que no se puede desdeñar considerando los antecedentes.  La recuperación progresiva de las precipitaciones de octubre, tuvo su apogeo en la transición intermensual, donde toda la provincia recibió lluvias destacadas, en general con un piso superior a los 65 mil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Como se aprecia en el mapa de categorías de lluvias, el acumulado de octubre califica como normal para la provinica de Chaco, aunque es posible que algunas zonas del sur se hayan acoplado a lo observado en la zona de influencia del noreste santafesino donde la oferta de agua fue mas escasa. Hacemos hincapié en que este mapa no considera las precipitaciones acumuladas entre el viernes y el sábado últimos, momento en que el mal tiempo se hizo presente con las lluvias mas intensas en la zona. Es interesante notar como la provincia de Córdoba salió de la sequía con las precipitaciones de la última jornada del mes, definiendo una distribución temporal apartada del ideal de las prácticas agrícolas y que apenas permitió sembrar el 50 por ciento del maíz que estaba previsto. Algo similar se aplica al centro de Santa Fe. Aparecen mejoras en el NOA y en la zona algodonera de Santiago, lo cual deja al mes de noviembre bien posicionado pero con la necesidad de que este patrón pluvial mejorado no se interrumpa.</w:t>
      </w:r>
    </w:p>
    <w:p>
      <w:pPr>
        <w:pStyle w:val="Normal"/>
        <w:jc w:val="both"/>
        <w:rPr>
          <w:rFonts w:ascii="Arial" w:hAnsi="Arial" w:cs="Arial"/>
          <w:sz w:val="14"/>
          <w:szCs w:val="22"/>
          <w:lang w:val="en-US" w:eastAsia="en-US"/>
        </w:rPr>
      </w:pPr>
      <w:r>
        <w:rPr>
          <w:rFonts w:cs="Arial" w:ascii="Arial" w:hAnsi="Arial"/>
          <w:sz w:val="14"/>
          <w:szCs w:val="22"/>
          <w:lang w:val="en-US" w:eastAsia="en-US"/>
        </w:rPr>
      </w:r>
    </w:p>
    <w:p>
      <w:pPr>
        <w:pStyle w:val="Normal"/>
        <w:jc w:val="center"/>
        <w:rPr/>
      </w:pPr>
      <w:r>
        <w:rPr/>
        <w:drawing>
          <wp:inline distT="0" distB="0" distL="0" distR="0">
            <wp:extent cx="2513965" cy="4371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tretch>
                      <a:fillRect/>
                    </a:stretch>
                  </pic:blipFill>
                  <pic:spPr bwMode="auto">
                    <a:xfrm>
                      <a:off x="0" y="0"/>
                      <a:ext cx="2513965" cy="4371975"/>
                    </a:xfrm>
                    <a:prstGeom prst="rect">
                      <a:avLst/>
                    </a:prstGeom>
                    <a:ln w="9525">
                      <a:solidFill>
                        <a:srgbClr val="0000FF"/>
                      </a:solidFill>
                    </a:ln>
                  </pic:spPr>
                </pic:pic>
              </a:graphicData>
            </a:graphic>
          </wp:inline>
        </w:drawing>
      </w:r>
    </w:p>
    <w:p>
      <w:pPr>
        <w:pStyle w:val="Normal"/>
        <w:jc w:val="both"/>
        <w:rPr>
          <w:rFonts w:ascii="Arial" w:hAnsi="Arial" w:cs="Arial"/>
          <w:sz w:val="16"/>
          <w:szCs w:val="22"/>
          <w:lang w:val="en-US" w:eastAsia="en-US"/>
        </w:rPr>
      </w:pPr>
      <w:r>
        <w:rPr>
          <w:rFonts w:cs="Arial" w:ascii="Arial" w:hAnsi="Arial"/>
          <w:sz w:val="16"/>
          <w:szCs w:val="22"/>
          <w:lang w:val="en-US" w:eastAsia="en-US"/>
        </w:rPr>
      </w:r>
    </w:p>
    <w:p>
      <w:pPr>
        <w:pStyle w:val="Normal"/>
        <w:jc w:val="both"/>
        <w:rPr>
          <w:rFonts w:ascii="Arial" w:hAnsi="Arial" w:cs="Arial"/>
          <w:sz w:val="22"/>
          <w:szCs w:val="22"/>
        </w:rPr>
      </w:pPr>
      <w:r>
        <w:rPr>
          <w:rFonts w:cs="Arial" w:ascii="Arial" w:hAnsi="Arial"/>
          <w:sz w:val="22"/>
          <w:szCs w:val="22"/>
        </w:rPr>
        <w:t>Durante el pasado mes, se observaron temperaturas máximas con desvíos positivos, sin llegar a ser extremos y en general producto de algunas jornadas más cálidas, pero no puede decirse que octubre fue un mes de máximas rigurosas. Las temperaturas mínimas se acomodaron con mayor facilidad a los valores estadísticos y prácticamente no mostraron desvíos, tampoco hubo riesgo de heladas, ni siquiera a comienzos de mes donde aún se notaba la influencia fría de sept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traso en el inicio de la temporada de lluvias en la región pampeana, posiblemente se halla debido a la proyección de los fríos del mes de septiembre hasta la primera parte de octubre. Sin embargo en el NEA, las masas de aire húmedo comenzaron a presentarse y a dar señales de aumento de actividad pluvial habiendo transitado la primera parte del mes. A pesar de esto recién con el cambio hacia noviembre llegaron las tormentas de gran escala que modificaron o afianzaron el crecimiento en la oferta de agua. Esto habilita a pensar que la siembra de algodón ganará a continuidad durante la próxima semana, algo que seguramente también sucederá con la soja. Otros cultivos implantados previamente, han logrado auxilio con las precipitaciones de octubre y el reciente evento más abundante en este comienzo de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cuándose a lo expresado en el informe previo, la campaña algodonera esta arrancando con una mejora que puede ser definitiva para el mes de noviembre si reaparecen las lluvias durante este fin de semana. Noviembre es un mes que instala una estadística de precipitaciones muy generosas,  donde la oferta supera la marca de los 130 milímetros, aunque decrece al internarnos en territorio santiagueño. Si consideramos el primer evento del mes, ya se han acumulado precipitaciones que promedian el 50 por ciento de la oferta estadística, consecuentemente y con todo el mes por transitar, podemos ser optimistas en lograr el piso de las lluvias normales, con un buen escenario para lograr superar estos guarism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cordamos que los indicadores de gran escala (El Niño /La Niña), no son considerados forzantes climáticos del patrón pluvial en esta campaña, dado que se hallan en estado de neutralidad y ya no se modificarán en esta tempo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La campaña deberá monitorearse a mediano plazo y es posible que haya muchos vaivenes en el comportamiento pluvial. Actualmente transitamos un período benigno, pero no deben sorprender las alternancias en la oferta de agua y eventualmente la reaparición de otros períodos secos. La mala distribución temporal de las precipitaciones es algo que ha venido observándose en los últimos años, esto en muchos casos puede definir meses que satisfacen los valores estadísticos del período pero que no logran acompañar el desarrollo de los cultivos en forma favorable. De esta manera el manejo del agua es fundamental y cualquier medida que se tome destinada a optimizar su aprovechamiento, puede generar buenas diferencias al final de la campañ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880610" cy="5229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 t="-8" r="-9" b="-8"/>
                    <a:stretch>
                      <a:fillRect/>
                    </a:stretch>
                  </pic:blipFill>
                  <pic:spPr bwMode="auto">
                    <a:xfrm>
                      <a:off x="0" y="0"/>
                      <a:ext cx="4880610" cy="522922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6">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7">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6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2"/>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pBdr>
          <w:top w:val="double" w:sz="4" w:space="1" w:color="000000"/>
          <w:left w:val="double" w:sz="4" w:space="4" w:color="000000"/>
          <w:bottom w:val="double" w:sz="4" w:space="1" w:color="000000"/>
          <w:right w:val="double" w:sz="4" w:space="4" w:color="000000"/>
        </w:pBdr>
        <w:spacing w:before="120" w:after="120"/>
        <w:jc w:val="both"/>
        <w:rPr>
          <w:rFonts w:ascii="Arial" w:hAnsi="Arial" w:cs="Arial"/>
          <w:i/>
          <w:i/>
          <w:sz w:val="22"/>
          <w:szCs w:val="22"/>
        </w:rPr>
      </w:pPr>
      <w:bookmarkStart w:id="15" w:name="INFORME_PLAGAS"/>
      <w:bookmarkEnd w:id="15"/>
      <w:r>
        <w:rPr>
          <w:rFonts w:cs="Arial" w:ascii="Arial" w:hAnsi="Arial"/>
          <w:i/>
          <w:sz w:val="22"/>
          <w:szCs w:val="22"/>
        </w:rPr>
        <w:t xml:space="preserve">Este no será un Boletín Algodonero más para todos los integrantes de este Departamento de Algodón del Ministerio de Agricultura, Ganadería y Pesca; es un momento muy especial ya que uno de nuestros primeros colaboradores permanentes dejará la actividad con motivo de jubilarse. Hablamos de la </w:t>
      </w:r>
      <w:r>
        <w:rPr>
          <w:rFonts w:cs="Arial" w:ascii="Arial" w:hAnsi="Arial"/>
          <w:b/>
          <w:i/>
          <w:sz w:val="22"/>
          <w:szCs w:val="22"/>
        </w:rPr>
        <w:t>Ing. Agr. María Ana Sosa</w:t>
      </w:r>
      <w:r>
        <w:rPr>
          <w:rFonts w:cs="Arial" w:ascii="Arial" w:hAnsi="Arial"/>
          <w:i/>
          <w:sz w:val="22"/>
          <w:szCs w:val="22"/>
        </w:rPr>
        <w:t xml:space="preserve">, quien de manera desinteresada participó, integró y colaboró con el Boletín Algodonero de forma ininterrumpida desde mayo de 2007, confeccionando el Informe de Plagas (junto a otros profesionales que aún continúan con dicha labor). De más esta destacar la calidad tanto humana como profesional que tuvo para con nosotros, siempre dispuesta a transmitir y compartir con  nuestros lectores toda aquella información y conocimiento referido al cultivo y sus plagas. Desde aquí nuestro humilde, pero sentido, reconocimiento para la Ing. Agr. María Ana Sosa, y un </w:t>
      </w:r>
      <w:r>
        <w:rPr>
          <w:rFonts w:cs="Arial" w:ascii="Arial" w:hAnsi="Arial"/>
          <w:b/>
          <w:i/>
          <w:sz w:val="22"/>
          <w:szCs w:val="22"/>
        </w:rPr>
        <w:t>GRACIAS</w:t>
      </w:r>
      <w:r>
        <w:rPr>
          <w:rFonts w:cs="Arial" w:ascii="Arial" w:hAnsi="Arial"/>
          <w:i/>
          <w:sz w:val="22"/>
          <w:szCs w:val="22"/>
        </w:rPr>
        <w:t xml:space="preserve"> eterno por enriquecer las páginas de nuestro Boletín Algodonero con sus conocimientos, deseándole lo mejor en los proyectos venideros que ansíe emprender.</w:t>
      </w:r>
    </w:p>
    <w:p>
      <w:pPr>
        <w:pStyle w:val="Normal"/>
        <w:rPr>
          <w:rFonts w:ascii="Arial" w:hAnsi="Arial" w:cs="Arial"/>
          <w:b/>
          <w:b/>
          <w:i/>
          <w:i/>
          <w:sz w:val="14"/>
          <w:szCs w:val="22"/>
          <w:lang w:val="es-ES_tradnl"/>
        </w:rPr>
      </w:pPr>
      <w:r>
        <w:rPr>
          <w:rFonts w:cs="Arial" w:ascii="Arial" w:hAnsi="Arial"/>
          <w:b/>
          <w:i/>
          <w:sz w:val="14"/>
          <w:szCs w:val="22"/>
          <w:lang w:val="es-ES_tradnl"/>
        </w:rPr>
      </w:r>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jc w:val="center"/>
        <w:rPr>
          <w:rFonts w:ascii="Arial" w:hAnsi="Arial" w:cs="Arial"/>
          <w:b/>
          <w:b/>
          <w:i/>
          <w:i/>
          <w:lang w:val="es-ES_tradnl"/>
        </w:rPr>
      </w:pPr>
      <w:r>
        <w:rPr>
          <w:rFonts w:cs="Arial" w:ascii="Arial" w:hAnsi="Arial"/>
          <w:b/>
          <w:i/>
          <w:lang w:val="es-ES_tradnl"/>
        </w:rPr>
      </w:r>
    </w:p>
    <w:p>
      <w:pPr>
        <w:pStyle w:val="Normal"/>
        <w:jc w:val="center"/>
        <w:rPr>
          <w:rFonts w:ascii="Arial" w:hAnsi="Arial" w:cs="Arial"/>
          <w:b/>
          <w:b/>
          <w:lang w:val="es-ES_tradnl"/>
        </w:rPr>
      </w:pPr>
      <w:r>
        <w:rPr>
          <w:rFonts w:cs="Arial" w:ascii="Arial" w:hAnsi="Arial"/>
          <w:b/>
          <w:i/>
          <w:lang w:val="es-ES_tradnl"/>
        </w:rPr>
        <w:t>Octubre 2013</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n el mes de octubre las precipitaciones  (122,5 mm) registradas  en Las Breñas superaron al promedio, mientras que en Reconquista las precipitaciones (65,0 mm) fueron inferiores  a la media de la serie histórica (</w:t>
      </w:r>
      <w:r>
        <w:rPr>
          <w:rFonts w:cs="Arial" w:ascii="Arial" w:hAnsi="Arial"/>
          <w:sz w:val="22"/>
          <w:szCs w:val="22"/>
          <w:lang w:eastAsia="es-AR"/>
        </w:rPr>
        <w:t>131,2 mm).  Las temperaturas en la EEA Reconquista tuvieron un amplio rango entre la Temp. Máx. Absoluta (36,8 ºC) y la Temp. Mín.  Absoluta (5,1 ºC).</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rPr>
      </w:pPr>
      <w:r>
        <w:rPr>
          <w:rFonts w:cs="Arial" w:ascii="Arial" w:hAnsi="Arial"/>
          <w:sz w:val="22"/>
          <w:szCs w:val="22"/>
          <w:lang w:eastAsia="es-AR"/>
        </w:rPr>
        <w:t xml:space="preserve">En la Tabla 1 se describen </w:t>
      </w:r>
      <w:r>
        <w:rPr>
          <w:rFonts w:cs="Arial" w:ascii="Arial" w:hAnsi="Arial"/>
          <w:sz w:val="22"/>
          <w:szCs w:val="22"/>
        </w:rPr>
        <w:t>las capturas de adultos de lepidópteros plagas, datos acumulados por mes y por especie, registrados en las trampas de luz ubicadas en las estaciones experimentales de INTA, Las Breñas (LB) y Sáenz Peña (SP) en la provincia del Chaco y en Reconquista (RQTA) en Sant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registraron las primeras capturas de la oruga de las leguminosas </w:t>
      </w:r>
      <w:r>
        <w:rPr>
          <w:rFonts w:cs="Arial" w:ascii="Arial" w:hAnsi="Arial"/>
          <w:i/>
          <w:sz w:val="22"/>
          <w:szCs w:val="22"/>
        </w:rPr>
        <w:t xml:space="preserve">Anticarsia gemmatalis, </w:t>
      </w:r>
      <w:r>
        <w:rPr>
          <w:rFonts w:cs="Arial" w:ascii="Arial" w:hAnsi="Arial"/>
          <w:sz w:val="22"/>
          <w:szCs w:val="22"/>
        </w:rPr>
        <w:t>Hübner</w:t>
      </w:r>
      <w:r>
        <w:rPr>
          <w:rFonts w:cs="Arial" w:ascii="Arial" w:hAnsi="Arial"/>
          <w:i/>
          <w:sz w:val="22"/>
          <w:szCs w:val="22"/>
        </w:rPr>
        <w:t xml:space="preserve"> </w:t>
      </w:r>
      <w:r>
        <w:rPr>
          <w:rFonts w:cs="Arial" w:ascii="Arial" w:hAnsi="Arial"/>
          <w:sz w:val="22"/>
          <w:szCs w:val="22"/>
        </w:rPr>
        <w:t xml:space="preserve">y algunos ejemplares de oruga de la hoja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w:t>
      </w:r>
      <w:r>
        <w:rPr>
          <w:rFonts w:cs="Arial" w:ascii="Arial" w:hAnsi="Arial"/>
          <w:sz w:val="22"/>
          <w:szCs w:val="22"/>
        </w:rPr>
        <w:t>a, Hübner, en la trampas de luz de Las Breñ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octubre del 2013</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1" w:type="dxa"/>
        <w:jc w:val="center"/>
        <w:tblInd w:w="0" w:type="dxa"/>
        <w:tblLayout w:type="fixed"/>
        <w:tblCellMar>
          <w:top w:w="0" w:type="dxa"/>
          <w:left w:w="108" w:type="dxa"/>
          <w:bottom w:w="0" w:type="dxa"/>
          <w:right w:w="108" w:type="dxa"/>
        </w:tblCellMar>
      </w:tblPr>
      <w:tblGrid>
        <w:gridCol w:w="4279"/>
        <w:gridCol w:w="1696"/>
        <w:gridCol w:w="1543"/>
        <w:gridCol w:w="1543"/>
      </w:tblGrid>
      <w:tr>
        <w:trPr>
          <w:trHeight w:val="628" w:hRule="atLeast"/>
        </w:trPr>
        <w:tc>
          <w:tcPr>
            <w:tcW w:w="4279"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tab/>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labama argillace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podoptera frugiperda,</w:t>
            </w:r>
            <w:r>
              <w:rPr>
                <w:rFonts w:cs="Arial" w:ascii="Arial" w:hAnsi="Arial"/>
                <w:b/>
                <w:bCs/>
              </w:rPr>
              <w:t xml:space="preserve"> 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S. eridania</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 cosmioide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2</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8</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279" w:type="dxa"/>
            <w:tcBorders>
              <w:top w:val="single" w:sz="6" w:space="0" w:color="000000"/>
              <w:left w:val="single" w:sz="8"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18</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28"/>
          <w:szCs w:val="22"/>
          <w:lang w:val="es-ES_tradnl"/>
        </w:rPr>
      </w:pPr>
      <w:r>
        <w:rPr>
          <w:rFonts w:cs="Arial" w:ascii="Arial" w:hAnsi="Arial"/>
          <w:sz w:val="2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tuvo bajas capturas en las tres unidades, menores que las del mes anterior, al igual que los del complejo de cort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complejo Heliotinae, la oruga capullera  </w:t>
      </w:r>
      <w:r>
        <w:rPr>
          <w:rFonts w:cs="Arial" w:ascii="Arial" w:hAnsi="Arial"/>
          <w:i/>
          <w:sz w:val="22"/>
          <w:szCs w:val="22"/>
        </w:rPr>
        <w:t>Helicoverpa gelotopoeon,</w:t>
      </w:r>
      <w:r>
        <w:rPr>
          <w:rFonts w:cs="Arial" w:ascii="Arial" w:hAnsi="Arial"/>
          <w:sz w:val="22"/>
          <w:szCs w:val="22"/>
        </w:rPr>
        <w:t xml:space="preserve"> Dyar tuvo capturas más abundantes en LB  con 351 adultos, cifra que supera ampliamente el valor promedio de captura de doce años para este mes (295 ad/mes). En menor proporción se capturaron </w:t>
      </w:r>
      <w:r>
        <w:rPr>
          <w:rFonts w:cs="Arial" w:ascii="Arial" w:hAnsi="Arial"/>
          <w:i/>
          <w:sz w:val="22"/>
          <w:szCs w:val="22"/>
        </w:rPr>
        <w:t xml:space="preserve">Heliothis virescens, </w:t>
      </w:r>
      <w:r>
        <w:rPr>
          <w:rFonts w:cs="Arial" w:ascii="Arial" w:hAnsi="Arial"/>
          <w:sz w:val="22"/>
          <w:szCs w:val="22"/>
        </w:rPr>
        <w:t xml:space="preserve">Fabricius y </w:t>
      </w:r>
      <w:r>
        <w:rPr>
          <w:rFonts w:cs="Arial" w:ascii="Arial" w:hAnsi="Arial"/>
          <w:i/>
          <w:sz w:val="22"/>
          <w:szCs w:val="22"/>
        </w:rPr>
        <w:t>H. zea,</w:t>
      </w:r>
      <w:r>
        <w:rPr>
          <w:rFonts w:cs="Arial" w:ascii="Arial" w:hAnsi="Arial"/>
          <w:sz w:val="22"/>
          <w:szCs w:val="22"/>
        </w:rPr>
        <w:t xml:space="preserve"> Boddie en  LB y RQTA, en SP sólo se capturaron 3 adultos  </w:t>
      </w:r>
      <w:r>
        <w:rPr>
          <w:rFonts w:cs="Arial" w:ascii="Arial" w:hAnsi="Arial"/>
          <w:i/>
          <w:sz w:val="22"/>
          <w:szCs w:val="22"/>
        </w:rPr>
        <w:t xml:space="preserve">H. gelotopoeon, </w:t>
      </w:r>
      <w:r>
        <w:rPr>
          <w:rFonts w:cs="Arial" w:ascii="Arial" w:hAnsi="Arial"/>
          <w:sz w:val="22"/>
          <w:szCs w:val="22"/>
        </w:rPr>
        <w:t>Dyar. Los cultivos de cártamo en Chaco son atacados por las orugas de este comple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mplejo de Plusinae (</w:t>
      </w:r>
      <w:r>
        <w:rPr>
          <w:rFonts w:cs="Arial" w:ascii="Arial" w:hAnsi="Arial"/>
          <w:i/>
          <w:sz w:val="22"/>
          <w:szCs w:val="22"/>
        </w:rPr>
        <w:t>R. un,</w:t>
      </w:r>
      <w:r>
        <w:rPr>
          <w:rFonts w:cs="Arial" w:ascii="Arial" w:hAnsi="Arial"/>
          <w:sz w:val="22"/>
          <w:szCs w:val="22"/>
        </w:rPr>
        <w:t xml:space="preserve"> Guené, </w:t>
      </w:r>
      <w:r>
        <w:rPr>
          <w:rFonts w:cs="Arial" w:ascii="Arial" w:hAnsi="Arial"/>
          <w:i/>
          <w:sz w:val="22"/>
          <w:szCs w:val="22"/>
        </w:rPr>
        <w:t>P. includens,</w:t>
      </w:r>
      <w:r>
        <w:rPr>
          <w:rFonts w:cs="Arial" w:ascii="Arial" w:hAnsi="Arial"/>
          <w:sz w:val="22"/>
          <w:szCs w:val="22"/>
        </w:rPr>
        <w:t xml:space="preserve"> Walker), muestra aún baja actividad, los valores más altos se registraron en RQTA y LB, siendo los cultivos de girasol la principal fuente de alimentación, por lo cual es probable que las capturas irán aumentando en el próximo mes acompañando el crecimiento del cultivo y las condiciones ambientales más favor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es-MX"/>
        </w:rPr>
      </w:pPr>
      <w:r>
        <w:rPr>
          <w:rFonts w:cs="Arial" w:ascii="Arial" w:hAnsi="Arial"/>
          <w:sz w:val="22"/>
          <w:szCs w:val="22"/>
        </w:rPr>
        <w:t xml:space="preserve">En relación al “picudo algodonero” </w:t>
      </w:r>
      <w:r>
        <w:rPr>
          <w:rFonts w:cs="Arial" w:ascii="Arial" w:hAnsi="Arial"/>
          <w:i/>
          <w:sz w:val="22"/>
          <w:szCs w:val="22"/>
          <w:lang w:val="es-MX"/>
        </w:rPr>
        <w:t>Anthonomus grandi,</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trampas con feromona. En Reconquista las capturas fueron similares a las registradas en el  mes anterior, con 61 picudos grises y uno solo  rojo, mientras que en Las Breñas estas fueron más abundantes y con altas capturas de picudos roj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t xml:space="preserve"> Boheman en trampas con feromona en  Reconquista y Las Breñas.</w:t>
      </w:r>
    </w:p>
    <w:tbl>
      <w:tblPr>
        <w:tblW w:w="5000" w:type="pct"/>
        <w:jc w:val="center"/>
        <w:tblInd w:w="0" w:type="dxa"/>
        <w:tblLayout w:type="fixed"/>
        <w:tblCellMar>
          <w:top w:w="0" w:type="dxa"/>
          <w:left w:w="108" w:type="dxa"/>
          <w:bottom w:w="0" w:type="dxa"/>
          <w:right w:w="108" w:type="dxa"/>
        </w:tblCellMar>
      </w:tblPr>
      <w:tblGrid>
        <w:gridCol w:w="2800"/>
        <w:gridCol w:w="1884"/>
        <w:gridCol w:w="2801"/>
        <w:gridCol w:w="2079"/>
      </w:tblGrid>
      <w:tr>
        <w:trPr>
          <w:trHeight w:val="526" w:hRule="atLeast"/>
        </w:trPr>
        <w:tc>
          <w:tcPr>
            <w:tcW w:w="2800" w:type="dxa"/>
            <w:tcBorders>
              <w:top w:val="doub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84"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801" w:type="dxa"/>
            <w:tcBorders>
              <w:top w:val="double" w:sz="4"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Fecha captura</w:t>
            </w:r>
          </w:p>
        </w:tc>
        <w:tc>
          <w:tcPr>
            <w:tcW w:w="2079"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 de octu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2 de octu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6 (3 rojos)</w:t>
            </w:r>
          </w:p>
        </w:tc>
      </w:tr>
      <w:tr>
        <w:trPr>
          <w:trHeight w:val="300"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8 de octu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5</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9 de octu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 (2 rojos)</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 xml:space="preserve">16 de octubre </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2 (1 rojo)</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15 de octu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581 (245 rojos)</w:t>
            </w:r>
          </w:p>
        </w:tc>
      </w:tr>
      <w:tr>
        <w:trPr>
          <w:trHeight w:val="282" w:hRule="atLeast"/>
        </w:trPr>
        <w:tc>
          <w:tcPr>
            <w:tcW w:w="2800" w:type="dxa"/>
            <w:tcBorders>
              <w:top w:val="single" w:sz="4" w:space="0" w:color="000000"/>
              <w:left w:val="double" w:sz="4" w:space="0" w:color="000000"/>
              <w:bottom w:val="double" w:sz="4" w:space="0" w:color="000000"/>
              <w:right w:val="single" w:sz="4" w:space="0" w:color="000000"/>
            </w:tcBorders>
          </w:tcPr>
          <w:p>
            <w:pPr>
              <w:pStyle w:val="Normal"/>
              <w:spacing w:before="20" w:after="20"/>
              <w:jc w:val="center"/>
              <w:rPr>
                <w:rFonts w:ascii="Arial" w:hAnsi="Arial" w:cs="Arial"/>
                <w:bCs/>
                <w:sz w:val="22"/>
                <w:szCs w:val="22"/>
                <w:lang w:val="es-MX"/>
              </w:rPr>
            </w:pPr>
            <w:r>
              <w:rPr>
                <w:rFonts w:cs="Arial" w:ascii="Arial" w:hAnsi="Arial"/>
                <w:bCs/>
                <w:sz w:val="22"/>
                <w:szCs w:val="22"/>
                <w:lang w:val="es-MX"/>
              </w:rPr>
              <w:t>29 de octubre</w:t>
            </w:r>
          </w:p>
        </w:tc>
        <w:tc>
          <w:tcPr>
            <w:tcW w:w="1884" w:type="dxa"/>
            <w:tcBorders>
              <w:top w:val="sing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4</w:t>
            </w:r>
          </w:p>
        </w:tc>
        <w:tc>
          <w:tcPr>
            <w:tcW w:w="2801" w:type="dxa"/>
            <w:tcBorders>
              <w:top w:val="single" w:sz="6" w:space="0" w:color="000000"/>
              <w:left w:val="double" w:sz="4" w:space="0" w:color="000000"/>
              <w:bottom w:val="double" w:sz="4" w:space="0" w:color="000000"/>
              <w:right w:val="single" w:sz="6"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3 de octubre</w:t>
            </w:r>
          </w:p>
        </w:tc>
        <w:tc>
          <w:tcPr>
            <w:tcW w:w="2079"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398 (300 rojos)</w:t>
            </w:r>
          </w:p>
        </w:tc>
      </w:tr>
      <w:tr>
        <w:trPr>
          <w:trHeight w:val="202"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62</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999</w:t>
            </w:r>
          </w:p>
        </w:tc>
      </w:tr>
      <w:tr>
        <w:trPr>
          <w:trHeight w:val="375"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54</w:t>
            </w:r>
          </w:p>
        </w:tc>
      </w:tr>
    </w:tbl>
    <w:p>
      <w:pPr>
        <w:pStyle w:val="Normal"/>
        <w:spacing w:before="0" w:after="120"/>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Se destaca la importancia del monitoreo continuo de las trampas con feromonas, labor esencial para el manejo ya recomendado. Las trampas, colocadas en tiempo y forma, previo a la siembra y hasta la aparición del primer pimpollo, proporcionan una valiosa información. Nos permiten determinar no solo la presencia del  “picudo” en el lote, sino también la abundancia relativa.  Lo que captura una trampa es un porcentaje de la cantidad real que existe en el medio,  además permite determinar por donde ingresan y egresan al lote, ya que siempre lo hacen a través de los mismos sit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s acciones conjuntas contribuyen a una utilización eficiente de los insecticidas, al reducir la superficie tratada y el número de aplicaciones durante la campañ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Continúa el repunte por segundo mes consecutivo de los valores promedios mensuales de precios para la fibra de algodón en sus calidades C1/2,  D y D1/2. En su comportamiento semanal se puede apreciar que las cotizaciones experimentaron un ligero aumento en la segunda semana respecto de la primera, valor que se mantendría constante hasta final de octubre. Tal como viene sucediendo en los meses anteriores, al realizar nuestra habitual comparación quinquenal, nos encontramos, como se puede observar en el Gráfico Nº 1, que los registros promedios obtenidos en octubre 2013 se ubican como la tercera cotización más alta de los últimos cinco años luego de la alcanzada en el 2011 y el 2010 para esa misma fech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podemos destacar que los precios promedio de las semillas para industria aceitera, tanto Reconquista como Avellaneda se mantuvieron constantes por séptimo mes consecutivo, cotizando durante todo octubre a 150 U$S/tn. Asimismo, y tal como sucedió el pasado mes, el valor promedio obtenido se convirtió en la mejor cotización del lustro en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es importante mencionar que por quinto mes consecutivo cotizó al alza, evidenciando un destacado crecimiento respecto  del mes anterior. Sobre su comportamiento semanal se puede observar que la primera quincena el valor alcanzado fue constante; mientras que en la segunda el precio de la semilla presentó un interesante incrementando de una semana a la otra. Comparando la cotización promedio obtenida en el quinquenio se puede visualizar en el Gráfico Nº 2 que el valor alcanzado en octubre de 2013 se ubica como el mejor registro para esta mismo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r>
    </w:p>
    <w:p>
      <w:pPr>
        <w:pStyle w:val="Normal"/>
        <w:jc w:val="center"/>
        <w:rPr/>
      </w:pPr>
      <w:r>
        <w:rPr/>
        <w:drawing>
          <wp:inline distT="0" distB="0" distL="0" distR="0">
            <wp:extent cx="5920105" cy="3157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6" t="-11" r="-6" b="-11"/>
                    <a:stretch>
                      <a:fillRect/>
                    </a:stretch>
                  </pic:blipFill>
                  <pic:spPr bwMode="auto">
                    <a:xfrm>
                      <a:off x="0" y="0"/>
                      <a:ext cx="5920105" cy="3157855"/>
                    </a:xfrm>
                    <a:prstGeom prst="rect">
                      <a:avLst/>
                    </a:prstGeom>
                  </pic:spPr>
                </pic:pic>
              </a:graphicData>
            </a:graphic>
          </wp:inline>
        </w:drawing>
      </w:r>
    </w:p>
    <w:p>
      <w:pPr>
        <w:pStyle w:val="Normal"/>
        <w:jc w:val="center"/>
        <w:rPr>
          <w:sz w:val="12"/>
        </w:rPr>
      </w:pPr>
      <w:r>
        <w:rPr>
          <w:sz w:val="12"/>
        </w:rPr>
      </w:r>
      <w:bookmarkStart w:id="19" w:name="COMENTARIO_CULTIVO"/>
      <w:bookmarkStart w:id="20" w:name="COMENTARIO_CULTIVO"/>
      <w:bookmarkEnd w:id="20"/>
    </w:p>
    <w:p>
      <w:pPr>
        <w:pStyle w:val="Normal"/>
        <w:jc w:val="center"/>
        <w:rPr>
          <w:rFonts w:ascii="Arial" w:hAnsi="Arial" w:cs="Arial"/>
          <w:b/>
          <w:b/>
          <w:sz w:val="26"/>
          <w:szCs w:val="26"/>
          <w:u w:val="single"/>
          <w:lang w:val="es-MX"/>
        </w:rPr>
      </w:pPr>
      <w:r>
        <w:rPr/>
        <w:drawing>
          <wp:inline distT="0" distB="0" distL="0" distR="0">
            <wp:extent cx="6084570" cy="32435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4" t="-12" r="-4" b="-12"/>
                    <a:stretch>
                      <a:fillRect/>
                    </a:stretch>
                  </pic:blipFill>
                  <pic:spPr bwMode="auto">
                    <a:xfrm>
                      <a:off x="0" y="0"/>
                      <a:ext cx="6084570" cy="3243580"/>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Continúa la siembra de algodón en la campaña 2013/2014, con un área sembrada, a nivel país, que, por el momento, alcanza algo más de 56.900 has (11% de la superficie de las casi 500.000 has. que se estima destinar al cultivo). Si bien el avance aún es lento como consecuencia de la disparidad en las lluvias que afectan las distintas regiones, el pronóstico para los próximos días parece alent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s primeras labores de siembra muestran un avance que supera las 24.600 has y el optimismo por traspasar la barrera de las 200.000 has. proyectadas en la estimación crece si tenemos en cuenta que el 50% de la superficie para el girasol quedó sin sembrar, y parte de ella se destinaría al textil. De mantenerse las condiciones hídricas se espera que se intensifiquen los trabajos. El cultivo se encuentra en etapa de germinación y crecimiento tempr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la siembra en la provincia de </w:t>
      </w:r>
      <w:r>
        <w:rPr>
          <w:rFonts w:cs="Arial" w:ascii="Arial" w:hAnsi="Arial"/>
          <w:b/>
          <w:sz w:val="22"/>
          <w:szCs w:val="22"/>
        </w:rPr>
        <w:t>Sal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ás precisamente en el Departamento de Anta, presenta un ritmo lento, el avance se estima que supera las 7.100 has., representando un 82 % del área total proyectada (8.700 has). Las condiciones del cultivo presentan un buen estado en general, encontrándose en la etapa de siembra, germinación y crecimi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más precisamente en la zona de riego podemos mencionar que después de algunas precipitaciones al oeste provincial, se incrementó el ritmo de siembra del algodón, llegando al 50% aproximadamente del área estimada en regadío (la intención de siembra para dicha área se calcula entre 45.000 a 50.000 has y se llevan sembradas cerca de 22.650 has). En el caso de las zonas que cuentan con riego pero se ubican al este provincial como por ejemplo Avellaneda y General Taboada, vale mencionar que todavía no han podido sembrar por falta de lluvias en la cuenca aguar arriba; mientras que en la zona de secano sucede algo similar donde las precipitaciones fueron insuficientes para el comienzo de la siembra, encontrándose muy seco el perfil para la misma. En consecuencia, a nivel provincial, de las 116.500 has estimadas se han sembrado cerca de 22.650 has correspondientes a la zona de riego (19% de la superficie algodonera santiague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último mencionar que en la provincia de </w:t>
      </w:r>
      <w:r>
        <w:rPr>
          <w:rFonts w:cs="Arial" w:ascii="Arial" w:hAnsi="Arial"/>
          <w:b/>
          <w:sz w:val="22"/>
          <w:szCs w:val="22"/>
        </w:rPr>
        <w:t>San Luis</w:t>
      </w:r>
      <w:r>
        <w:rPr>
          <w:rFonts w:cs="Arial" w:ascii="Arial" w:hAnsi="Arial"/>
          <w:sz w:val="22"/>
          <w:szCs w:val="22"/>
        </w:rPr>
        <w:t xml:space="preserve"> fueron sembradas, hasta ahora, 560 has de las 2.800 estipuladas, representando un 20% del área to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bre los niveles pluviales debemos destacar los 82 mm registrados en la provincia de </w:t>
      </w:r>
      <w:r>
        <w:rPr>
          <w:rFonts w:cs="Arial" w:ascii="Arial" w:hAnsi="Arial"/>
          <w:b/>
          <w:sz w:val="22"/>
          <w:szCs w:val="22"/>
        </w:rPr>
        <w:t>Santa Fe</w:t>
      </w:r>
      <w:r>
        <w:rPr>
          <w:rFonts w:cs="Arial" w:ascii="Arial" w:hAnsi="Arial"/>
          <w:sz w:val="22"/>
          <w:szCs w:val="22"/>
        </w:rPr>
        <w:t xml:space="preserve">, más precisamente en la localidad de Florencia (Departamento de General Obligado); mientras que en la provincia del </w:t>
      </w:r>
      <w:r>
        <w:rPr>
          <w:rFonts w:cs="Arial" w:ascii="Arial" w:hAnsi="Arial"/>
          <w:b/>
          <w:sz w:val="22"/>
          <w:szCs w:val="22"/>
        </w:rPr>
        <w:t>Chaco</w:t>
      </w:r>
      <w:r>
        <w:rPr>
          <w:rFonts w:cs="Arial" w:ascii="Arial" w:hAnsi="Arial"/>
          <w:sz w:val="22"/>
          <w:szCs w:val="22"/>
        </w:rPr>
        <w:t xml:space="preserve"> los valores más destacados de precipitaciones sucedieron en la localidad de Puerto Bermejo (Departamento Bermejo) con 107 mm y la localidad de Colonia Las Garcitas (Departamento de Sargento Cabral) </w:t>
        <w:br/>
      </w:r>
    </w:p>
    <w:p>
      <w:pPr>
        <w:pStyle w:val="Normal"/>
        <w:jc w:val="both"/>
        <w:rPr>
          <w:rFonts w:ascii="Arial" w:hAnsi="Arial" w:cs="Arial"/>
          <w:sz w:val="22"/>
          <w:szCs w:val="22"/>
        </w:rPr>
      </w:pPr>
      <w:r>
        <w:rPr>
          <w:rFonts w:cs="Arial" w:ascii="Arial" w:hAnsi="Arial"/>
          <w:sz w:val="22"/>
          <w:szCs w:val="22"/>
        </w:rPr>
        <w:t>con 40 mm, todos estos datos corresponden a la semana del 23 al 29 de octubre</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sz w:val="16"/>
          <w:szCs w:val="16"/>
          <w:lang w:val="es-ES_tradnl"/>
        </w:rPr>
      </w:pPr>
      <w:r>
        <w:rPr>
          <w:b/>
          <w:i/>
          <w:sz w:val="16"/>
          <w:szCs w:val="1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31/10/13).</w:t>
      </w:r>
    </w:p>
    <w:p>
      <w:pPr>
        <w:pStyle w:val="Normal"/>
        <w:jc w:val="center"/>
        <w:rPr>
          <w:b/>
          <w:b/>
          <w:bCs/>
          <w:iCs/>
        </w:rPr>
      </w:pPr>
      <w:bookmarkStart w:id="23" w:name="_1445068980"/>
      <w:bookmarkStart w:id="24" w:name="_1444718772"/>
      <w:bookmarkStart w:id="25" w:name="_1443528842"/>
      <w:bookmarkStart w:id="26" w:name="_1443528664"/>
      <w:bookmarkStart w:id="27" w:name="_1443528612"/>
      <w:bookmarkStart w:id="28" w:name="_1443512338"/>
      <w:bookmarkStart w:id="29" w:name="_1443429002"/>
      <w:bookmarkStart w:id="30" w:name="_1443428836"/>
      <w:bookmarkStart w:id="31" w:name="_1438156133"/>
      <w:bookmarkStart w:id="32" w:name="_1438156110"/>
      <w:bookmarkStart w:id="33" w:name="_1435655893"/>
      <w:bookmarkStart w:id="34" w:name="_1435655811"/>
      <w:bookmarkStart w:id="35" w:name="_1435655356"/>
      <w:bookmarkStart w:id="36" w:name="_1435654725"/>
      <w:bookmarkStart w:id="37" w:name="_1435387464"/>
      <w:bookmarkStart w:id="38" w:name="_1434356766"/>
      <w:bookmarkStart w:id="39" w:name="_1430646197"/>
      <w:bookmarkStart w:id="40" w:name="_1430294790"/>
      <w:bookmarkStart w:id="41" w:name="_1429963071"/>
      <w:bookmarkStart w:id="42" w:name="_1429600034"/>
      <w:bookmarkStart w:id="43" w:name="_1427273666"/>
      <w:bookmarkStart w:id="44" w:name="_1427273645"/>
      <w:bookmarkStart w:id="45" w:name="_1427273615"/>
      <w:bookmarkStart w:id="46" w:name="_1426924890"/>
      <w:bookmarkStart w:id="47" w:name="_1425105699"/>
      <w:bookmarkStart w:id="48" w:name="_1425105520"/>
      <w:bookmarkStart w:id="49" w:name="_1424156569"/>
      <w:bookmarkStart w:id="50" w:name="_1419415070"/>
      <w:bookmarkStart w:id="51" w:name="_1419156681"/>
      <w:bookmarkStart w:id="52" w:name="_1419156662"/>
      <w:bookmarkStart w:id="53" w:name="_1419156646"/>
      <w:bookmarkStart w:id="54" w:name="_1419156614"/>
      <w:bookmarkStart w:id="55" w:name="_1419156579"/>
      <w:bookmarkStart w:id="56" w:name="_1419156513"/>
      <w:bookmarkStart w:id="57" w:name="_1419156487"/>
      <w:bookmarkStart w:id="58" w:name="_1419156182"/>
      <w:bookmarkStart w:id="59" w:name="_1384326117"/>
      <w:bookmarkStart w:id="60" w:name="_1384071677"/>
      <w:bookmarkStart w:id="61" w:name="_1383551749"/>
      <w:bookmarkStart w:id="62" w:name="_1382775818"/>
      <w:bookmarkStart w:id="63" w:name="_1382775655"/>
      <w:bookmarkStart w:id="64" w:name="_1378032249"/>
      <w:bookmarkStart w:id="65" w:name="_1378031866"/>
      <w:bookmarkStart w:id="66" w:name="_1376725044"/>
      <w:bookmarkStart w:id="67" w:name="_1376724939"/>
      <w:bookmarkStart w:id="68" w:name="_1376121101"/>
      <w:bookmarkStart w:id="69" w:name="_1374913004"/>
      <w:bookmarkStart w:id="70" w:name="_1374912974"/>
      <w:bookmarkStart w:id="71" w:name="_1374912807"/>
      <w:bookmarkStart w:id="72" w:name="_1374392219"/>
      <w:bookmarkStart w:id="73" w:name="_1373442131"/>
      <w:bookmarkStart w:id="74" w:name="_1372158807"/>
      <w:bookmarkStart w:id="75" w:name="_1372158317"/>
      <w:bookmarkStart w:id="76" w:name="_1371621412"/>
      <w:bookmarkStart w:id="77" w:name="_1371283100"/>
      <w:bookmarkStart w:id="78" w:name="_1370414361"/>
      <w:bookmarkStart w:id="79" w:name="_1369808790"/>
      <w:bookmarkStart w:id="80" w:name="_1369208035"/>
      <w:bookmarkStart w:id="81" w:name="_1369120001"/>
      <w:bookmarkStart w:id="82" w:name="_1367998184"/>
      <w:bookmarkStart w:id="83" w:name="_1367391041"/>
      <w:bookmarkStart w:id="84" w:name="_1367049431"/>
      <w:bookmarkStart w:id="85" w:name="_1366522927"/>
      <w:bookmarkStart w:id="86" w:name="_1365579239"/>
      <w:bookmarkStart w:id="87" w:name="_1365324177"/>
      <w:bookmarkStart w:id="88" w:name="_1365323730"/>
      <w:bookmarkStart w:id="89" w:name="_1365323635"/>
      <w:bookmarkStart w:id="90" w:name="_1364627060"/>
      <w:bookmarkStart w:id="91" w:name="_1364627035"/>
      <w:bookmarkStart w:id="92" w:name="_1364626620"/>
      <w:bookmarkStart w:id="93" w:name="_1364122938"/>
      <w:bookmarkStart w:id="94" w:name="_1363425925"/>
      <w:bookmarkStart w:id="95" w:name="_1361774145"/>
      <w:bookmarkStart w:id="96" w:name="_1360739443"/>
      <w:bookmarkStart w:id="97" w:name="_1360739251"/>
      <w:bookmarkStart w:id="98" w:name="_1358228352"/>
      <w:bookmarkStart w:id="99" w:name="_1356765572"/>
      <w:bookmarkStart w:id="100"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lang w:val="es-MX"/>
        </w:rPr>
        <w:object w:dxaOrig="4182"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3pt;height:256.75pt" filled="f" o:ole="">
            <v:imagedata r:id="rId26" o:title=""/>
          </v:shape>
          <o:OLEObject Type="Embed" ProgID="Excel.Sheet.12" ShapeID="ole_rId25" DrawAspect="Content" ObjectID="_249935114" r:id="rId25"/>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9">
                <wp:simplePos x="0" y="0"/>
                <wp:positionH relativeFrom="column">
                  <wp:posOffset>5651500</wp:posOffset>
                </wp:positionH>
                <wp:positionV relativeFrom="paragraph">
                  <wp:posOffset>9777095</wp:posOffset>
                </wp:positionV>
                <wp:extent cx="317500" cy="259080"/>
                <wp:effectExtent l="0" t="0" r="0" b="0"/>
                <wp:wrapNone/>
                <wp:docPr id="23"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Fonts w:ascii="Arial-BoldMT" w:hAnsi="Arial-BoldMT" w:cs="Arial-BoldMT"/>
          <w:b/>
          <w:b/>
          <w:bCs/>
          <w:color w:val="0000FF"/>
          <w:sz w:val="28"/>
          <w:szCs w:val="28"/>
          <w:u w:val="single"/>
        </w:rPr>
      </w:pPr>
      <w:hyperlink w:anchor="_top">
        <w:bookmarkStart w:id="101" w:name="NOTA_INTERNACIONAL"/>
        <w:bookmarkEnd w:id="101"/>
        <w:r>
          <w:rPr>
            <w:rStyle w:val="InternetLink"/>
            <w:rFonts w:cs="Arial-BoldMT" w:ascii="Arial-BoldMT" w:hAnsi="Arial-BoldMT"/>
            <w:b/>
            <w:bCs/>
            <w:color w:val="0000FF"/>
            <w:sz w:val="28"/>
            <w:szCs w:val="28"/>
            <w:u w:val="single"/>
          </w:rPr>
          <w:t>Caen los precios internacionales del algodón mientras que las reservas de algodón de China se acumulan</w:t>
        </w:r>
      </w:hyperlink>
    </w:p>
    <w:p>
      <w:pPr>
        <w:pStyle w:val="Normal"/>
        <w:jc w:val="center"/>
        <w:rPr/>
      </w:pPr>
      <w:hyperlink w:anchor="_top">
        <w:r>
          <w:rPr/>
        </w:r>
      </w:hyperlink>
      <w:bookmarkStart w:id="102" w:name="NOTA_INTERNACIONAL"/>
      <w:bookmarkStart w:id="103" w:name="NOTA_INTERNACIONAL"/>
      <w:bookmarkEnd w:id="103"/>
    </w:p>
    <w:p>
      <w:pPr>
        <w:pStyle w:val="Normal"/>
        <w:numPr>
          <w:ilvl w:val="0"/>
          <w:numId w:val="0"/>
        </w:numPr>
        <w:jc w:val="center"/>
        <w:outlineLvl w:val="0"/>
        <w:rPr>
          <w:lang w:val="es-ES_tradnl"/>
        </w:rPr>
      </w:pPr>
      <w:r>
        <w:rPr>
          <w:bCs/>
          <w:i/>
          <w:lang w:val="es-ES_tradnl"/>
        </w:rPr>
        <w:t>Informe del Comité Consultivo Internacional al 1/11/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os precios internacionales del algodón se movieron a la baja durante el mes de octubre de 2013, de 93 centavos la libra a comienzos del mes a 85 centavos la libra en los últimos días. Sin embargo, el promedio de los tres primeros meses de la temporada 2013/14 es de 91 centavos la libra, es decir, un 10% superior al del año pasado. El pronóstico para el Indice A del Cotlook promedio para la temporada en 2013/14 va desde 76 a 103 centavos la libra, con un punto medio de 88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la producción excederá el consumo en alrededor de 2 millones de toneladas de algodón, lo que contribuyó a la caída de los precios durante el presente mes, ya que datos recientes sobre la cosecha indican que la producción en varios de los principales países sería mayor de lo que se esperaba originalmente. Desde el mes pasado, la producción se ha incrementado de 25,5 millones de toneladas a 25,7 millones de toneladas. El buen tiempo durante la cosecha ha alentado las expectativas sobre el rendimiento, la producción y la calidad en Grecia y Estados Unidos, compensando estimaciones más reducidas sobre la producción en Uzbekistán. Por una parte, la producción en Grecia se proyecta actualmente en 270.000 toneladas (36.000 toneladas más que el pasado mes) y en Estados Unidos, en 2,95 millones de toneladas, superior en 141.000 toneladas respecto del mes previo. Por otra parte, la producción de Uzbekistán se proyecta en 920.000 toneladas, un descenso partiendo del millón de toneladas registrado el mes pasado. La producción en India (6,37 millones de toneladas) y en Pakistán (2,03 millones de toneladas) permanece sin cambio respecto del mes recién transcurrido. En Brasil, la superficie dedicada a la siembra del algodón se espera aumente en 2013/14 en comparación con la sembrada la temporada pasada y la producción ahora se pronostica que ascendería a 1,6 millones de toneladas, para un aumento del 22% en comparación con la temporada que acaba de finali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consumo mundial de algodón se pronostica un total de 23,7 millones de toneladas en 2013/14, solamente un 1% más que en la temporada anterior. Se espera que el crecimiento económico permanezca lento este año. El Fondo Monetario Internacional ha proyectado para 2013 un crecimiento global del PIB del 3,3%; compárese con el 3,2% en 2012. Sin embargo, el FMI pronostica un 4% de crecimiento global del PIB en 2014, y en base a esas proyecciones se espera un aumento del consumo de algodón para 2014/15 a 24,6 millones de toneladas. Para 2013/14, se pronostica un consumo total en China de 8,04 millones de toneladas, es decir, el 34% del consumo mundial de algodón proyectado. Esa cifra representa un descenso en su participación desde que se alcanzó el récord del 40% en la temporada 2009/10. Desde entonces, el consumo de algodón se ha ido desplazando lentamente a otros países, sobre todo India, que, según las proyecciones, consumiría 5,02 millones de toneladas de algodón en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proyectan importaciones de algodón mundiales por un monto de 8,6 millones de toneladas en 2013/14, una merma de un 13% respecto de la temporada anterior debido a la disminución en las importaciones realizadas por China. En 2013/14, se proyectan importaciones chinas que serían de 3,2 millones de toneladas, un descenso del 40% desde 2011/12, cuando las importaciones alcanzaron la cifra récord de 5,3 millones de toneladas. Se espera que las importaciones del resto del mundo permanezcan al mismo nivel de 5,4 millones de toneladas. Las exportaciones de Estados Unidos e India descendieron en comparación con la temporada pasada hasta quedar en 2,3 millones de toneladas y 1,3 millones de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existencias finales mundiales para 2013/14 se proyectan en 20,8 millones de toneladas, la mayoría (el 55%) en manos de China. El 18 de septiembre, la Corporación Nacional de Reservas de Algodón de China comenzó a comprar algodón y hasta el 29 de octubre había comprado 903.230 toneladas del algodón, de las que el 74% procede de Xinjiang. Esa cantidad representa el 51% de la cantidad planificada para este periodo, magnitud significativamente inferior a la que fue comprada durante igual período de la temporada anterior. Para la misma fecha el año pasado, las adquisiciones estatales ya habían alcanzado 1,6 millones de toneladas, es decir, el 58% de la cantidad planificada para septiembre y octubre de 2012. Requisitos más estrictos para la adquisición de algodón este año, producción nacional más reducida y el inicio tardío de la cosecha fueron factores que contribuyeron a la merma de la cantidad comprada por el gobierno chino en la presente temporada. También se proyectó un aumento en las existencias finales afuera de China de 340.000 toneladas, aproximadamente, en la presente temporada, lo que es igual a alrededor del 16% del aumento proyectado en las existencias finales mundiales.</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TimesNewRomanPSMT">
    <w:charset w:val="00"/>
    <w:family w:val="auto"/>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8">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OCTUBRE%202013.doc" TargetMode="External"/><Relationship Id="rId5" Type="http://schemas.openxmlformats.org/officeDocument/2006/relationships/hyperlink" Target="../in/CUADROS%20Y%20GRAFICOS%20OCTUBRE%202013.xls" TargetMode="External"/><Relationship Id="rId6" Type="http://schemas.openxmlformats.org/officeDocument/2006/relationships/hyperlink" Target="../in/DESDE%20LAS%20PROVINCIAS%20OCTUBRE%202013.doc" TargetMode="External"/><Relationship Id="rId7" Type="http://schemas.openxmlformats.org/officeDocument/2006/relationships/hyperlink" Target="../in/CUADROS%20Y%20GRAFICOS%20OCTU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mailto:smn@meteofa.mil.ar" TargetMode="External"/><Relationship Id="rId17" Type="http://schemas.openxmlformats.org/officeDocument/2006/relationships/hyperlink" Target="../../A:%5CBOLET&#205;N%20ALGODONERO%5CBOLETINES%202010%5CNOVIEMBRE%202010%5C%3Fmod=htms&amp;id=5"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package" Target="embeddings/oleObject1.xlsx"/><Relationship Id="rId26" Type="http://schemas.openxmlformats.org/officeDocument/2006/relationships/image" Target="media/image1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56:00Z</dcterms:created>
  <dc:creator>Administrador</dc:creator>
  <dc:description/>
  <cp:keywords/>
  <dc:language>en-US</dc:language>
  <cp:lastModifiedBy>Administrador</cp:lastModifiedBy>
  <cp:lastPrinted>2013-11-08T09:43:00Z</cp:lastPrinted>
  <dcterms:modified xsi:type="dcterms:W3CDTF">2013-11-08T18:20:00Z</dcterms:modified>
  <cp:revision>11</cp:revision>
  <dc:subject/>
  <dc:title/>
</cp:coreProperties>
</file>